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39953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35533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37762521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8553636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389903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9771058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